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9658741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4»  октября 2021 г</w:t>
      </w:r>
      <w:r>
        <w:rPr>
          <w:i/>
        </w:rPr>
        <w:t xml:space="preserve">.                                                                                       </w:t>
      </w:r>
      <w:r>
        <w:rPr>
          <w:i/>
          <w:sz w:val="28"/>
          <w:u w:val="single"/>
        </w:rPr>
        <w:t xml:space="preserve">№ </w:t>
      </w:r>
      <w:r>
        <w:rPr>
          <w:i/>
          <w:sz w:val="32"/>
          <w:u w:val="single"/>
        </w:rPr>
        <w:t xml:space="preserve"> 47   </w:t>
      </w:r>
      <w:r>
        <w:rPr>
          <w:i/>
          <w:sz w:val="28"/>
          <w:u w:val="single"/>
        </w:rPr>
        <w:t xml:space="preserve">  .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13.09.2021 № 2591-р «Об организации и проведении открытого аукциона по продаже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6 ноября 2021 года торги в форме аукциона с открытой формой подачи предложений о цене по продаже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</w:t>
      </w:r>
      <w:r>
        <w:rPr>
          <w:sz w:val="28"/>
          <w:szCs w:val="28"/>
          <w:u w:val="single"/>
        </w:rPr>
        <w:t xml:space="preserve">№ 1 </w:t>
      </w:r>
      <w:r>
        <w:rPr>
          <w:sz w:val="28"/>
          <w:szCs w:val="28"/>
        </w:rPr>
        <w:t>– земельный участок с кадастровым номером 24:34:0020117:445, площадью 4755,0 кв.м., с разрешенным видом использования – производственная деятельность. Адрес: Красноярский край, Северо-Енисейский район, п. Тея, ул. Северная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613 400 (шестьсот тринадцать тысяч четыреста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8 402 (восемнадцать тысяч четыреста два) рубля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122 680 (сто двадцать две тысячи шес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</w:t>
      </w:r>
      <w:r>
        <w:rPr>
          <w:sz w:val="28"/>
          <w:szCs w:val="28"/>
          <w:u w:val="single"/>
        </w:rPr>
        <w:t xml:space="preserve">№ 2 </w:t>
      </w:r>
      <w:r>
        <w:rPr>
          <w:sz w:val="28"/>
          <w:szCs w:val="28"/>
        </w:rPr>
        <w:t>– земельный участок с кадастровым номером 24:34:0020117:446, площадью 2384,0 кв.м., с разрешенным видом использования – производственная деятельность. Адрес: Красноярский край, Северо-Енисейский район, п. Тея, ул. Северная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348 060 (триста сорок восемь тысяч шест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0 441,80 (десять тысяч четыреста сорок один) рубль 8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69 612,00 (шестьдесят девять тысячи шестьсот двенадцать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купли-продажи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е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8.10.2021 до 19.11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6.11.2021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2.11.2021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14.10.  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 47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10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47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0-01-20T15:30:00Z</cp:lastPrinted>
  <dcterms:modified xsi:type="dcterms:W3CDTF">2021-10-15T11:15:00Z</dcterms:modified>
  <cp:revision>113</cp:revision>
  <dc:subject/>
  <dc:title/>
</cp:coreProperties>
</file>